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753135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61315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641332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7372885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70185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844127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262160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6257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106999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429527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3574118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267813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8176377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1365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14822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399137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933356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6560303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303396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4287714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2721381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259571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6693848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450541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376691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54006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417184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508153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561537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0217415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8745348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97665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8801533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378104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644527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201738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38977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7715204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12411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769602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21788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117721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3855883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798830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195704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961617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